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19210-3/20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bookmarkStart w:id="0" w:name="_Hlk209166537"/>
      <w:r>
        <w:rPr>
          <w:rFonts w:cs="Arial" w:ascii="Arial" w:hAnsi="Arial"/>
          <w:sz w:val="24"/>
          <w:szCs w:val="24"/>
        </w:rPr>
        <w:t>Az Önkormányzat saját halottjává nyilvánításró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Bertalanné dr. Gallé Vera hatósági osztályvezető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polgármeste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Képviselőtestületének az önkormányzat saját halottjává nyilvánítás szabályozásáról szóló …./2025. (IX. 25.) önkormányzati rendelet (továbbiakban: Ör.) 1. § (1) </w:t>
      </w:r>
      <w:r>
        <w:rPr>
          <w:rFonts w:cs="Arial" w:ascii="Arial" w:hAnsi="Arial"/>
          <w:color w:val="4472C4"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pontja értelmében az önkormányzat saját halottjává nyilváníthatja azt a személyt, aki kiemelkedő szakmai, közéleti, művészeti, gazdasági, kulturális, tudományos, sport vagy társadalmi tevékenységet fejtett ki és a tevékenységgel hozzájárult Hévíz város hírnevének, elismertségének növeléséhez. Az Ör. 2. § (2) bekezdése értelmében az Önkormányzat saját halottjává nyilvánításról a képviselő-testület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ajnálatos módon 2025. augusztusában Keszthelyen elhunyt Hermann Vilmos, hévízi kötődésű üvegcsiszoló mester, üveggyár alapító, hévízi közéleti aktivis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mann Vilmos hévízi működéséről a család az alábbiak szerint számolt be: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ermann Vilmos (Kassa, 1943 – Keszthely, 2025) </w:t>
      </w:r>
    </w:p>
    <w:p>
      <w:pPr>
        <w:pStyle w:val="NormlWeb"/>
        <w:jc w:val="both"/>
        <w:rPr/>
      </w:pPr>
      <w:r>
        <w:rPr>
          <w:rFonts w:cs="Arial" w:ascii="Arial" w:hAnsi="Arial"/>
          <w:i/>
        </w:rPr>
        <w:t>Polgári, értelmiségi, katolikus családból származott. Apja Hermann Vilmos agrármérnök, anyja Malek Viktória könyvelő.</w:t>
      </w:r>
    </w:p>
    <w:p>
      <w:pPr>
        <w:pStyle w:val="NormlWeb"/>
        <w:jc w:val="both"/>
        <w:rPr/>
      </w:pPr>
      <w:r>
        <w:rPr>
          <w:rFonts w:cs="Arial" w:ascii="Arial" w:hAnsi="Arial"/>
          <w:i/>
        </w:rPr>
        <w:t xml:space="preserve">Hévízre házassága révén került. 1967-ben feleségül vette Hámori Katalin ápolónőt, akinek családja a Kossuth Lajos utcában élt. Még abban az évben megkezdte üvegcsiszoló-mesteri tevékenységét, és csiszolt üvegeinek, kristálymunkáinak árusítására ugyanitt üzletet nyitott. Keze alól nemcsak luxustárgyak, míves kristálypoharak és vázák kerültek ki, hanem rengeteg </w:t>
      </w:r>
      <w:r>
        <w:rPr>
          <w:rStyle w:val="Emphasis"/>
          <w:rFonts w:cs="Arial" w:ascii="Arial" w:hAnsi="Arial"/>
          <w:i w:val="false"/>
        </w:rPr>
        <w:t>HÉVÍZ</w:t>
      </w:r>
      <w:r>
        <w:rPr>
          <w:rFonts w:cs="Arial" w:ascii="Arial" w:hAnsi="Arial"/>
          <w:i/>
        </w:rPr>
        <w:t xml:space="preserve"> felirattal ellátott fürdőkúra-pohár is, amelyekkel még ma is gyakran találkozhatunk aukciós oldalakon. Üvegtárgyaival, mint hévízi üvegcsiszoló mester, országos és nemzetközi ipari vásárokon több alkalommal nyert első díjat.</w:t>
      </w:r>
    </w:p>
    <w:p>
      <w:pPr>
        <w:pStyle w:val="NormlWeb"/>
        <w:jc w:val="both"/>
        <w:rPr/>
      </w:pPr>
      <w:r>
        <w:rPr>
          <w:rFonts w:cs="Arial" w:ascii="Arial" w:hAnsi="Arial"/>
          <w:i/>
        </w:rPr>
        <w:t>1978–1979 között kezdte szervezni annak a Szolgáltató-sornak az építését, amely a Nagyparkoló tér északnyugati oldalán ma is működik. Itt nyitotta meg második üzletét Hévízen, amelyet egészen az 1990-es évek végéig üzemeltetett.</w:t>
      </w:r>
    </w:p>
    <w:p>
      <w:pPr>
        <w:pStyle w:val="NormlWeb"/>
        <w:jc w:val="both"/>
        <w:rPr/>
      </w:pPr>
      <w:r>
        <w:rPr>
          <w:rFonts w:cs="Arial" w:ascii="Arial" w:hAnsi="Arial"/>
          <w:i/>
        </w:rPr>
        <w:t>1982–1984 között üveggyárat alapított, amely az első magyarországi magángyár volt. 1984 végén kezdte meg működését Türjén, az egyetlen zalai településen, ahol az üveggyártáshoz szükséges ipari gáz rendelkezésre állt. A hazai sajtó címlapon hozta a hírt (</w:t>
      </w:r>
      <w:r>
        <w:rPr>
          <w:rStyle w:val="Emphasis"/>
          <w:rFonts w:cs="Arial" w:ascii="Arial" w:hAnsi="Arial"/>
          <w:i w:val="false"/>
        </w:rPr>
        <w:t>Népszava</w:t>
      </w:r>
      <w:r>
        <w:rPr>
          <w:rFonts w:cs="Arial" w:ascii="Arial" w:hAnsi="Arial"/>
          <w:i/>
        </w:rPr>
        <w:t>, 1985. január 7.), de a CNN, a BBC, valamint német tévétársaságok is beszámoltak a keleti blokk első ipari, magántulajdonú vállalkozásáról. Az üveggyárból - mely kizárólag ólomkristály előállításával foglalkozott-, kikerült míves motívumokkal gazdagon díszített és modern luxustárgyak kerültek ki. Ezek nem csak Magyarországon-, Hévízen, Keszthelyen, Budapesten, Sopronban, Kőszegen saját mintaboltjaiban- voltak kaphatók, hanem New Yorktól,- Tokióig, Edinburghtól – a Ciprusi Larnacáig vitték Magyarország jó hírét köszönhetően különleges nyersanyaguknak és kidolgozottságuknak.</w:t>
      </w:r>
    </w:p>
    <w:p>
      <w:pPr>
        <w:pStyle w:val="NormlWeb"/>
        <w:jc w:val="both"/>
        <w:rPr/>
      </w:pPr>
      <w:r>
        <w:rPr>
          <w:rFonts w:cs="Arial" w:ascii="Arial" w:hAnsi="Arial"/>
          <w:i/>
        </w:rPr>
        <w:t>Közben aktívan részt vett a helyi, Hévízi közéletben is. Gyermekkora óta nagy rajongója volt a korcsolyasportnak. Ő kezdte fellocsolni telente a parkoló északi felét, s korcsolyapályát kialakítani. Éjszakákon át árasztotta el vízzel a parkolót saját költségén. Kezdeményezéséhez sokan csatlakoztak, így jött létre a hévízi gyermekek nagy örömére néhány télen keresztül a város korcsolyapályája.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1988-ban alakult Tóvédő Egyesületnek alapító tagja volt. Részt vett és szervezője volt a Hévízi-tó megmentéséért tartott békés, politikamentes tüntetésnek is.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ha válása, majd – Jávor Gabriellával kötött – második házassága miatt az 1990-es években elköltözött Hévízről, a család Kossuth Lajos utcai üzletében egészen 2015-ig megvásárolhatók voltak a Hermann Kristály Üveggyár termékei.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üveggyártáshoz kapcsolódóan számos fejlesztést hajtott végre: megalkotta az ipari gyártásra még alkalmas, legmagasabb ólomtartalmú és így legnagyobb fénytörésű ólomkristály receptjét, valamint üvegipari megmunkáló gépeket tervezett és kivitelezett. Legnagyobb, nemzetközi hatású találmánya azonban az üveggyártó kemencékhez köthető. A magas minőségű üveg előállításához, az olvadt üveg homogén állapotban tartásához annak folyamatos keverése szükséges. A keverőszárakat korábban vízzel hűtötték, ami gyakori üzemzavarokat okozott és hatalmas pluszköltséget generált az üvegiparban. Hermann Vilmos volt az, aki megoldotta a keverőszár vízmentes hűtését, ezzel gyakorlatilag forradalmasítva az üvegipart. Találmánya a mosonmagyaróvári MOTIM-on keresztül terjedt el világszerte. Ma már mindenhol az ő módszerét használják.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égy gyermeke közül első leánya, a Hévízen élő és alkotó Hermann Kati üvegművész folytatta a család üvegművészeti hagyományait.</w:t>
        <w:br/>
        <w:t>A Hermann család üvegművészeti tevékenysége 2023. december 18-án Hévízen a Helyi Értéktárba került.</w:t>
      </w:r>
    </w:p>
    <w:p>
      <w:pPr>
        <w:pStyle w:val="Norm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évíz kedves városa, élete végéig érdeklődése középpontjában volt. Izgatottan figyelte a helyi történéseket. Ezért különösen nagy megtiszteltetésnek vette a Helyi Értéktárba való bekerülé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ként kezdeményezem, hogy a képviselő-testület – a család képviseletében eljáró Hermann Katalin </w:t>
      </w:r>
      <w:r>
        <w:rPr>
          <w:rFonts w:cs="Arial" w:ascii="Arial" w:hAnsi="Arial"/>
          <w:color w:val="4472C4"/>
          <w:sz w:val="24"/>
          <w:szCs w:val="24"/>
        </w:rPr>
        <w:t>(eltemettetésről gondoskodó) hozzájárulásáv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trike/>
          <w:sz w:val="24"/>
          <w:szCs w:val="24"/>
        </w:rPr>
        <w:t>szándékával egyezően</w:t>
      </w:r>
      <w:r>
        <w:rPr>
          <w:rFonts w:cs="Arial" w:ascii="Arial" w:hAnsi="Arial"/>
          <w:sz w:val="24"/>
          <w:szCs w:val="24"/>
        </w:rPr>
        <w:t xml:space="preserve"> – Hévíz Város Önkormányzatának saját halottjává nyilvánítsa Hermann Vilmo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, az előterjesztést megvitatni, és a határozati javaslatot elfogadni szíveskedjenek! 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 xml:space="preserve">Hévíz Város Önkormányzat Képviselő-testülete </w:t>
      </w:r>
      <w:r>
        <w:rPr/>
        <w:t xml:space="preserve">Hermann Vilmost (Kassa, 1943 – Keszthely, 2025) Hévíz Város Önkormányzata Képviselő-testületének az önkormányzat saját halottjává nyilvánítás szabályozásáról szóló …./2025. (IX. 25.) önkormányzati rendelet 1. § (1) </w:t>
      </w:r>
      <w:r>
        <w:rPr>
          <w:color w:val="4472C4"/>
        </w:rPr>
        <w:t>e)</w:t>
      </w:r>
      <w:r>
        <w:rPr/>
        <w:t xml:space="preserve"> pontja és 2. § (2) bekezdése alapján az önkormányzat saját halottjává nyilvánítja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A Képviselő-testület felkéri a polgármestert a szükséges intézkedések megtételére. 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:</w:t>
      </w:r>
      <w:r>
        <w:rPr>
          <w:b w:val="false"/>
          <w:bCs w:val="false"/>
          <w:kern w:val="0"/>
          <w:sz w:val="24"/>
          <w:szCs w:val="24"/>
        </w:rPr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>: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44977228"/>
      <w:bookmarkStart w:id="2" w:name="_Hlk144977228"/>
      <w:bookmarkEnd w:id="2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Hlk144977228"/>
      <w:bookmarkStart w:id="4" w:name="_Hlk144977228"/>
      <w:bookmarkEnd w:id="4"/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talanné dr. Gallé Ve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.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MarginTextChar">
    <w:name w:val="Margin Text Char"/>
    <w:qFormat/>
    <w:rPr>
      <w:rFonts w:ascii="Times New Roman" w:hAnsi="Times New Roman" w:eastAsia="STZhongsong" w:cs="Times New Roman"/>
      <w:sz w:val="22"/>
      <w:lang w:val="en-US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MarginText">
    <w:name w:val="Margin Text"/>
    <w:basedOn w:val="Normal"/>
    <w:qFormat/>
    <w:pPr>
      <w:spacing w:lineRule="auto" w:line="240" w:before="0" w:after="240"/>
      <w:jc w:val="both"/>
    </w:pPr>
    <w:rPr>
      <w:rFonts w:ascii="Times New Roman" w:hAnsi="Times New Roman" w:eastAsia="STZhongsong" w:cs="Times New Roman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48:00Z</dcterms:created>
  <dc:creator>Hévíz Város Önkormányzat Polgármesteri Hivatal</dc:creator>
  <dc:description/>
  <cp:keywords/>
  <dc:language>en-US</dc:language>
  <cp:lastModifiedBy>Bertalan Linda</cp:lastModifiedBy>
  <cp:lastPrinted>2015-09-09T12:42:00Z</cp:lastPrinted>
  <dcterms:modified xsi:type="dcterms:W3CDTF">2025-09-19T07:34:00Z</dcterms:modified>
  <cp:revision>3</cp:revision>
  <dc:subject/>
  <dc:title>Iktatószám:</dc:title>
</cp:coreProperties>
</file>